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Mini Recommendation for Quarter 2 Continent Book Report</w:t>
      </w:r>
    </w:p>
    <w:p>
      <w:pPr>
        <w:pStyle w:val="Normal"/>
        <w:ind w:left="720" w:firstLine="720"/>
        <w:rPr/>
      </w:pPr>
      <w:r>
        <w:rPr/>
      </w:r>
    </w:p>
    <w:p>
      <w:pPr>
        <w:pStyle w:val="Normal"/>
        <w:ind w:left="720" w:firstLine="720"/>
        <w:rPr/>
      </w:pPr>
      <w:r>
        <w:rPr/>
      </w:r>
    </w:p>
    <w:p>
      <w:pPr>
        <w:pStyle w:val="NormalWeb"/>
        <w:rPr/>
      </w:pPr>
      <w:r>
        <w:rPr/>
        <w:t xml:space="preserve">      </w:t>
      </w:r>
      <w:r>
        <w:rPr/>
        <w:t>I read The Crocodile Hunter by Steve and Terry Irwin. It's an autobiography, showing the stages of Steve Irwin throughout all of his amazing life. From his early years as a young kid helping his dad keeping the family zoo in business, to then present day as he helped animals find refuge. This book really I think he paid very careful attention to detail, they didn't let anything not be known. In some ways in maybe went a little too detailed and you could maybe get lost in the book. I did once. Sometimes it spends a little too much time on a certain part and they kind of skipped over a little part of his life. The proportioning, I think was a little off in my mind. But that's just my opinion. You may like that sort of thing, but it's just not for me. You can probably tell that there is no plot because it is an autobiography and I don't know how you could incorporate a plot in an autobiography, but there probably is way, but anyway they didn't have a plot in The Crocodile Hunter. The events in this story are all real life events that either he went through or someone in his immediate family went through.</w:t>
      </w:r>
    </w:p>
    <w:p>
      <w:pPr>
        <w:pStyle w:val="NormalWeb"/>
        <w:rPr/>
      </w:pPr>
      <w:r>
        <w:rPr/>
        <w:t>       </w:t>
      </w:r>
      <w:r>
        <w:rPr/>
        <w:t>I thought that this book was pretty good for an autobiography, normally I'm not into biographies and autobiographies, but this was a very good one I thought. I thought in went a little long winded in some areas though, but other than that I thought it was very interesting. If you like autobiographies and biographies then this book will do good things for you, and even if you don't like autobiographies and biographies than you might want to give this book a try. If you like non-stop intense action than you may want to shy away from this book. If you're interested in reading and learning about how someone came to be where they are in life, as Steve Irwin was the crocodile hunter, you are sure to love this book. Most people if they choose to read this book won't have that feeling that feeling that you just can't put this book down and you have to continue reading this book constantly. It's just not that kind or style of book. There are parts where you feel you can put the book down and pick it back up tomorrow. I'm not saying that book is boring though. I find it very interesting. Overall I would say that most people would for the most part enjoy this book. I think if it was better known it would be a decent hit with people of almost all ages. This is Aaron Bible signing off; I have to go hit the shake weigh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37:00Z</dcterms:created>
  <dc:creator>Bible</dc:creator>
  <dc:description/>
  <cp:keywords/>
  <dc:language>en-US</dc:language>
  <cp:lastModifiedBy>Bible</cp:lastModifiedBy>
  <dcterms:modified xsi:type="dcterms:W3CDTF">2011-01-14T02:46:00Z</dcterms:modified>
  <cp:revision>1</cp:revision>
  <dc:subject/>
  <dc:title>Mini Recommendation for Quarter 2 Continent Book Report</dc:title>
</cp:coreProperties>
</file>